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  <w:t>ALLEGATO D: DOMANDA DI PARTECIPAZIONE ALLA GARA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SIR – Agenzia Territoriale dell’Emilia Romagna per i Servizi Idrici e Rifiuti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Via Cairoli n. 8/F</w:t>
      </w:r>
    </w:p>
    <w:p>
      <w:pPr>
        <w:pStyle w:val="Normal"/>
        <w:autoSpaceDE w:val="false"/>
        <w:spacing w:lineRule="auto" w:line="240" w:before="0" w:after="0"/>
        <w:ind w:left="4500" w:right="-1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121 BOLOGNA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Oggetto:</w:t>
        <w:tab/>
        <w:t>Procedura aperta per affidamento della Concessione del Servizio pubblico di gestione integrata dei rifiuti urbani e assimilati nel Bacino Territoriale di Parma. C.I.G. 72029985FC</w:t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rFonts w:ascii="Times New Roman" w:hAnsi="Times New Roman" w:cs="Times New Roman"/>
          <w:sz w:val="16"/>
          <w:szCs w:val="16"/>
          <w:highlight w:val="yellow"/>
          <w:lang w:eastAsia="it-IT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500" w:right="-109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ata da: (</w:t>
      </w:r>
      <w:r>
        <w:rPr>
          <w:rFonts w:cs="Times New Roman" w:ascii="Times New Roman" w:hAnsi="Times New Roman"/>
          <w:i/>
          <w:sz w:val="24"/>
          <w:szCs w:val="24"/>
        </w:rPr>
        <w:t>barrare la casella che interessa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ore economico di cui all’art. 45, co. 2, lett. a), D.Lgs. n. 50/2016 (imprenditore individuale, anche artigiano, e società, anche cooperativa);</w:t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ore economico di cui all’art. 45, co. 2, lett. b), D.Lgs. n. 50/2016 (consorzio fra società cooperative di produzione e lavoro costituito a norma della legge 25 giugno 1909, n. 422, e del decreto legislativo del Capo provvisorio dello Stato 14 dicembre 1947, n. 1577 e successive modificazioni, e consorzio tra imprese artigiane di cui alla legge 8 agosto 1985, n. 443);</w:t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ore economico di cui all’art. 45, co. 2, lett. c), D.Lgs. n. 50/2016 (consorzio stabile, costituito anche in forma di società consortile ai sensi dell'art. 2615-ter del c.c., tra imprenditori individuali, anche artigiani, società commerciali, società cooperative di produzione e lavoro);</w:t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ore economico di cui all’art. 45, co. 2, lett. d), all'art. 48, co. 8, D.Lgs. n. 50/2016 (raggruppamento temporaneo di concorrenti): </w:t>
      </w:r>
    </w:p>
    <w:p>
      <w:pPr>
        <w:pStyle w:val="Normal"/>
        <w:autoSpaceDE w:val="false"/>
        <w:spacing w:lineRule="auto" w:line="24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à costituito  </w:t>
        <w:tab/>
        <w:tab/>
        <w:tab/>
        <w:t xml:space="preserve">□ non costituito 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tore economico di cui all’art. 45, co. 2, lett. e), all'art. 48, co. 8, D.Lgs. n. 50/2016 (consorzio ordinario di concorrenti di cui all’art. 2602 del c.c.):</w:t>
      </w:r>
    </w:p>
    <w:p>
      <w:pPr>
        <w:pStyle w:val="Normal"/>
        <w:autoSpaceDE w:val="false"/>
        <w:spacing w:lineRule="auto" w:line="24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à costituito </w:t>
        <w:tab/>
        <w:tab/>
        <w:tab/>
        <w:t xml:space="preserve">□ non costituito </w:t>
      </w:r>
      <w:r>
        <w:br w:type="page"/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Capogruppo/Consorziata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1416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ore economico di cui all’art. 45, co. 2, lett. f), D.Lgs. n. 50/2016 (aggregazione tra le imprese aderenti al contratto di rete ai sensi dell’art.3, co. 4-ter, del D.L. n. 5/2009, convertito, con modificazioni, dalla L. n. 33/2009):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te dotata di un organo comune con potere di rappresentanza e di soggettività giuridica 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te dotata di un organo comune con potere di rappresentanza ma priva di soggettività giuridica </w:t>
      </w:r>
    </w:p>
    <w:p>
      <w:pPr>
        <w:pStyle w:val="Normal"/>
        <w:autoSpaceDE w:val="false"/>
        <w:spacing w:lineRule="auto" w:line="24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e dotata di un organo comune privo del potere di rappresentanza o rete sprovvista di organo comune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ore economico di cui all’art. 45, co. 2, lett. g), D.Lgs. n. 50/2016 (gruppo europeo di interesse economico GEIE) </w:t>
      </w:r>
    </w:p>
    <w:p>
      <w:pPr>
        <w:pStyle w:val="Normal"/>
        <w:autoSpaceDE w:val="false"/>
        <w:spacing w:lineRule="auto" w:line="240"/>
        <w:ind w:left="1700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à costituito </w:t>
        <w:tab/>
        <w:tab/>
        <w:tab/>
        <w:t xml:space="preserve"> □ non costituito </w:t>
      </w:r>
    </w:p>
    <w:p>
      <w:pPr>
        <w:pStyle w:val="Normal"/>
        <w:autoSpaceDE w:val="false"/>
        <w:spacing w:lineRule="auto" w:line="240" w:before="0" w:after="120"/>
        <w:ind w:firstLine="709"/>
        <w:rPr/>
      </w:pPr>
      <w:r>
        <w:rPr/>
        <w:t>formato da: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693"/>
        <w:gridCol w:w="2268"/>
        <w:gridCol w:w="2268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Denominazione o ragione soci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Sede leg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Natura giuri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Mandataria/Mandante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16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ore economico di cui all’art. 45, co. 1, D.Lgs. n. 50/2016 (operatore economico stabilito in altro Stato membro dell’Unione Europea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sottoscritto …………………....…………………………. nato a ................................ il 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qualità di persona autorizzata ad impegnare l’impresa concorrente .............................................................. 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sede legale in …….......................................... CAP........................ (Prov.) ................................... Via ......................................................................................................... n. .......................................... P.I./C.F…….....................………………………….............. con espresso riferimento all'impresa che rappresen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/CHIEDON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- di partecipare alla procedura aperta per l’affidamento della Concessione del Servizio pubblico di gestione integrata dei rifiuti urbani ed assimilati nel Bacino Territoriale di Parma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Per le comunicazioni previste dall’art. 76 del D.Lgs. n. 50/2016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INDICA/INDICANO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il seguente indirizzo di posta elettronica certificata-PEC o strumento analogo negli altri stati membri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sz w:val="24"/>
          <w:szCs w:val="24"/>
          <w:lang w:eastAsia="it-IT"/>
        </w:rPr>
        <w:t>In caso di aggregazione tra le imprese aderenti al contratto di rete priva di soggettività giuridica, di raggruppamento temporaneo o consorzio ordinario di concorrenti o GEIE non ancora costituiti ai sensi dell’art. 48, co. 8, D.Lgs. n. 50/2016, ciascuna impresa dovrà indicare l'indirizzo di posta elettronica certificata-PEC o strumento analogo negli altri stati membri per le comunicazioni di cui all’art. 76 del D.Lgs. n. 50/2016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i/>
          <w:i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Si allega alla presente domanda di partecipazione alla gara le dichiarazioni da rendere ai sensi del Bando Integrale e Capitolato d’oneri (DGUE – Documento di Gara Unico Europeo e altra documentazione per le restanti dichiarazioni da prodursi ai sensi del punto 3 della lettera K.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Luogo e data)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L/I DICHIARANTE/I</w:t>
      </w:r>
      <w:r>
        <w:rPr>
          <w:rFonts w:cs="Times New Roman" w:ascii="Times New Roman" w:hAnsi="Times New Roman"/>
          <w:b/>
          <w:sz w:val="32"/>
          <w:szCs w:val="32"/>
          <w:lang w:eastAsia="it-IT"/>
        </w:rPr>
        <w:t>*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(timbro e firma leggibile e per estes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it-IT"/>
        </w:rPr>
        <w:t xml:space="preserve">*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 xml:space="preserve">La presente domanda di partecipazione deve essere sottoscritta dal legale rappresentate del Concorrente o dal procuratore dello stesso, giusta procura speciale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it-IT"/>
        </w:rPr>
        <w:t>corredata da copia fotostatica di un documento di identità del sottoscrittore in corso di validit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 xml:space="preserve">. In caso di costituendo raggruppamento temporaneo d’imprese ovvero di costituendo consorzio ordinario di concorrenti ex art. 45, comma 2, lett. e), del D.lgs. n. 50/2016, la domanda di partecipazione deve essere sottoscritta dai rappresentanti legali o dai procuratori, giusta procura speciale, di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it-IT"/>
        </w:rPr>
        <w:t>tutte le imprese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it-IT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spacing w:lineRule="auto" w:line="240" w:before="0" w:after="0"/>
      <w:ind w:right="624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25:00Z</dcterms:created>
  <dc:creator>Andrea</dc:creator>
  <dc:description/>
  <cp:keywords/>
  <dc:language>en-US</dc:language>
  <cp:lastModifiedBy>Manuela Galassi</cp:lastModifiedBy>
  <cp:lastPrinted>2017-09-06T12:45:00Z</cp:lastPrinted>
  <dcterms:modified xsi:type="dcterms:W3CDTF">2017-10-12T13:17:00Z</dcterms:modified>
  <cp:revision>17</cp:revision>
  <dc:subject/>
  <dc:title>ALLEGATO 2)</dc:title>
</cp:coreProperties>
</file>